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3921201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XIV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119-14</w:t>
      </w:r>
      <w:r>
        <w:rPr/>
        <w:t>/1</w:t>
      </w:r>
      <w:r>
        <w:rPr>
          <w:lang w:val="en-US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4 </w:t>
            </w:r>
            <w:r>
              <w:rPr>
                <w:rFonts w:cs="Times New Roman" w:ascii="Times New Roman" w:hAnsi="Times New Roman"/>
                <w:lang w:val="ru-RU"/>
              </w:rPr>
              <w:t xml:space="preserve">лип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4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звернення депутатів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скликання до Прем’єр-міністра України В. Гройсмана та про звернення депутатів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кликання до Кабінету Міністрів Україн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регуляторної політики, розвитку підприємництва, туризму та транскордонного співробітництва №2/16 від 27.06.2017р.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317"/>
        <w:ind w:left="0" w:right="79" w:firstLine="60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ідтримати та надіслати за належністю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905" w:leader="none"/>
        </w:tabs>
        <w:overflowPunct w:val="true"/>
        <w:spacing w:lineRule="exact" w:line="317"/>
        <w:ind w:left="120" w:right="79" w:firstLine="96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1.1. До Прем’єр-міністра України В. Гройсмана щодо відкриття пунктів пропуску на українсько-румунському кордоні, а саме: «Красноїльськ– Вікову де Сус», «Біла Криниця – Клімеуць», «Дяківці – Раковець», «Руська – Ульма», «Шепіт – Ізвоареле Сучевей» та розвитку прикордонної інфраструктури і двостороннього транзитного шляху з Чернівецької області та Сучавського повіту (текст звернення додається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680" w:leader="none"/>
        </w:tabs>
        <w:overflowPunct w:val="true"/>
        <w:spacing w:lineRule="exact" w:line="317"/>
        <w:ind w:left="0" w:right="79" w:firstLine="108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Кабінету Міністрів України щодо порушення клопотання перед Президентом округу Швабія (Німеччина) Ю. Райхертом стосовно внесення пропозицій депутатам Німеччини в Європейському парламенті з метою збільшення суми асигнувань, виділеної для Спільної Операційної Програми Європейського інструменту сусідства та партнерства Румунія-Україна 2014-2020 в контексті прикордонної зони Україна – Румунія, а також щодо підтримки фінансування будівництва автомагістралі Чернівці-Сірет-Сучава-Бухарест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317"/>
        <w:ind w:left="0" w:right="79" w:firstLine="60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І. Маковецьку.</w:t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right="79" w:hanging="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overflowPunct w:val="true"/>
        <w:spacing w:lineRule="exact" w:line="317" w:before="120" w:after="0"/>
        <w:ind w:right="77" w:hanging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1:00Z</dcterms:created>
  <dc:creator>1</dc:creator>
  <dc:description/>
  <cp:keywords/>
  <dc:language>en-US</dc:language>
  <cp:lastModifiedBy>AKO</cp:lastModifiedBy>
  <cp:lastPrinted>2017-07-06T11:24:00Z</cp:lastPrinted>
  <dcterms:modified xsi:type="dcterms:W3CDTF">2017-07-25T07:46:00Z</dcterms:modified>
  <cp:revision>16</cp:revision>
  <dc:subject/>
  <dc:title>ПРОЕКТ</dc:title>
</cp:coreProperties>
</file>